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23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Podnikové činnost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tabs>
          <w:tab w:val="clear" w:pos="567"/>
          <w:tab w:val="left" w:pos="284" w:leader="none"/>
        </w:tabs>
        <w:autoSpaceDE w:val="false"/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Činnosti podniku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jc w:val="both"/>
        <w:rPr/>
      </w:pPr>
      <w:r>
        <w:rPr>
          <w:bCs/>
          <w:color w:val="0000FF"/>
          <w:sz w:val="22"/>
        </w:rPr>
        <w:t>1.</w:t>
        <w:tab/>
        <w:t>Hlavní činnost</w:t>
      </w:r>
      <w:r>
        <w:rPr>
          <w:sz w:val="22"/>
        </w:rPr>
        <w:t xml:space="preserve"> pro kterou byl podnik založen: výroba – primární sféra, obchod a služby – terciální sféra; uvedeno na živnostenském nebo koncesním listě, ve společenské smlouvě, obchodním rejstřík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284" w:hanging="284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2.</w:t>
        <w:tab/>
        <w:t>Zajišťující činnos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>Zásobování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>Investiční činnos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Personální činnost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3.</w:t>
        <w:tab/>
        <w:t>Činnost zajištující prodej</w:t>
      </w:r>
      <w:r>
        <w:rPr>
          <w:sz w:val="22"/>
        </w:rPr>
        <w:t xml:space="preserve"> výrobků nebo služeb – odbyt nebo rnarketing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4.</w:t>
        <w:tab/>
        <w:t>Společné činnost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Financován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b)</w:t>
        <w:tab/>
        <w:t>Řízení – managemen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c)</w:t>
        <w:tab/>
        <w:t>Zajišťování informac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Materiálový tok zásob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Dodavatel materiálu – odběr na sklad – příjem – skladováni – výrob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Informační tok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Dodací list – faktura – příjemka – zápis do skladní karty – výdejka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Zásobování</w:t>
      </w:r>
      <w:r>
        <w:rPr>
          <w:sz w:val="22"/>
        </w:rPr>
        <w:t xml:space="preserve"> zajišťuje plynulou hospodářskou činnost, aby nedocházelo k výpadkům výroby, pokud podnik nakupuje ve velkém, může využívat nižších ce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Zásoby:</w:t>
      </w:r>
      <w:r>
        <w:rPr>
          <w:sz w:val="22"/>
        </w:rPr>
        <w:t xml:space="preserve"> jsou majetkové složky, které se jednorázově spotřebovávají hospodářskou činnost nebo v ní vznikají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Nevýhoda zásob:</w:t>
      </w:r>
      <w:r>
        <w:rPr>
          <w:sz w:val="22"/>
        </w:rPr>
        <w:t xml:space="preserve"> mohou podlehnout zkáze, podnik v nich má uložené prostředky, které nemůže využít jiným způsobem. Skladování je finančně náročné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Je nutné zajistit vše v potřebném množství, v druzích a kvalitě, za výhodné ceny, ve stanovené lhůtě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Do zásobovací činnosti patř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u w:val="double"/>
        </w:rPr>
        <w:t>1.</w:t>
        <w:tab/>
        <w:t>Zjišťování potřeby materiálu</w:t>
      </w:r>
      <w:r>
        <w:rPr>
          <w:sz w:val="22"/>
        </w:rPr>
        <w:t xml:space="preserve"> – podle záznamů v operativní evidenci se sleduje výdej materiálu do spotřeb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2.</w:t>
        <w:tab/>
        <w:t>Volba dodavatele</w:t>
      </w:r>
      <w:r>
        <w:rPr>
          <w:sz w:val="22"/>
        </w:rPr>
        <w:t xml:space="preserve"> – sledujeme ceny, podmínky, serióznost, reference od jiného odběr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3.</w:t>
        <w:tab/>
        <w:t>Jednání s dodavateli</w:t>
      </w:r>
      <w:r>
        <w:rPr>
          <w:sz w:val="22"/>
        </w:rPr>
        <w:t xml:space="preserve">, uzavírání kupních smluv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4.</w:t>
        <w:tab/>
        <w:t>Zajišťování dodávek</w:t>
      </w:r>
      <w:r>
        <w:rPr>
          <w:sz w:val="22"/>
        </w:rPr>
        <w:t xml:space="preserve"> – musíme sledovat dodací a platební podmínky, případné reklama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5.</w:t>
        <w:tab/>
        <w:t>Příjem materiálu na sklad, kontrola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Odběr:</w:t>
      </w:r>
      <w:r>
        <w:rPr>
          <w:sz w:val="22"/>
        </w:rPr>
        <w:t xml:space="preserve"> provádí se před potvrzením dokladů za přítomnosti přepravce a dodavatele </w:t>
      </w:r>
    </w:p>
    <w:p>
      <w:pPr>
        <w:pStyle w:val="TextBody"/>
        <w:widowControl w:val="false"/>
        <w:tabs>
          <w:tab w:val="clear" w:pos="567"/>
          <w:tab w:val="left" w:pos="284" w:leader="none"/>
        </w:tabs>
        <w:autoSpaceDE w:val="false"/>
        <w:rPr/>
      </w:pPr>
      <w:r>
        <w:rPr/>
        <w:tab/>
      </w:r>
      <w:r>
        <w:rPr>
          <w:u w:val="single"/>
        </w:rPr>
        <w:t>Přejímka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>a)</w:t>
        <w:tab/>
      </w:r>
      <w:r>
        <w:rPr>
          <w:i/>
          <w:iCs/>
          <w:sz w:val="22"/>
        </w:rPr>
        <w:t>Kvalitativní</w:t>
      </w:r>
      <w:r>
        <w:rPr>
          <w:sz w:val="22"/>
        </w:rPr>
        <w:t xml:space="preserve"> = jakostní – dle kupní smlouvy, zda dodali potřebnou jakost, druh, velikost, barvu, tvar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>b)</w:t>
        <w:tab/>
      </w:r>
      <w:r>
        <w:rPr>
          <w:i/>
          <w:iCs/>
          <w:sz w:val="22"/>
        </w:rPr>
        <w:t>Kvantitativní</w:t>
      </w:r>
      <w:r>
        <w:rPr>
          <w:sz w:val="22"/>
        </w:rPr>
        <w:t xml:space="preserve"> = množstevní – počet kusů, hmotno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sz w:val="22"/>
        </w:rPr>
        <w:tab/>
        <w:t>c)</w:t>
        <w:tab/>
      </w:r>
      <w:r>
        <w:rPr>
          <w:i/>
          <w:iCs/>
          <w:sz w:val="22"/>
        </w:rPr>
        <w:t>Sortimentní</w:t>
      </w:r>
      <w:r>
        <w:rPr>
          <w:sz w:val="22"/>
        </w:rPr>
        <w:t xml:space="preserve"> – rozdělení a převzetí dodávky podle druh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6.</w:t>
        <w:tab/>
        <w:t xml:space="preserve">Skladován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Složení zásob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1.</w:t>
        <w:tab/>
        <w:t xml:space="preserve">Materiálové zásoby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Suroviny – tvoří podstatu výrobk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omocné látky – přecházejí do výrobku, ale netvoří jeho podstat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Náhradní díl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/>
      </w:pPr>
      <w:r>
        <w:rPr>
          <w:sz w:val="22"/>
        </w:rPr>
        <w:t>Provozovací látk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ohonné hmoty – paliv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Obaly – slouží k dopravě a ochraně nakoupeného materiálu nebo vlastních výrobků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Drobný hmotný majetek – doba použitelnosti nad 1 rok, pořizovací cena nižší než 40.000 Kč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2.</w:t>
        <w:tab/>
        <w:t>Nedokončená výroba</w:t>
      </w:r>
      <w:r>
        <w:rPr>
          <w:sz w:val="22"/>
        </w:rPr>
        <w:t xml:space="preserve">, polotovary vlastní výroby, výrobky, zvířata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3.</w:t>
        <w:tab/>
        <w:t>Zboží</w:t>
      </w:r>
      <w:r>
        <w:rPr>
          <w:sz w:val="22"/>
        </w:rPr>
        <w:t xml:space="preserve"> – nakupované předměty, které podnik dále prodává v nezměněném stav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Druhy zásob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1.</w:t>
        <w:tab/>
        <w:t>Běžná = optimální</w:t>
      </w:r>
      <w:r>
        <w:rPr>
          <w:sz w:val="22"/>
        </w:rPr>
        <w:t xml:space="preserve"> – měla by vyjadřovat normu zásob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2.</w:t>
        <w:tab/>
        <w:t>Minimální = pojistná</w:t>
      </w:r>
      <w:r>
        <w:rPr>
          <w:sz w:val="22"/>
        </w:rPr>
        <w:t xml:space="preserve"> – vyvažuje poruchy nebo nepravidelnost v dodávká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3.</w:t>
        <w:tab/>
        <w:t>Maximální</w:t>
      </w:r>
      <w:r>
        <w:rPr>
          <w:sz w:val="22"/>
        </w:rPr>
        <w:t xml:space="preserve"> – ihned po dodávce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4.</w:t>
        <w:tab/>
        <w:t>Technologická</w:t>
      </w:r>
      <w:r>
        <w:rPr>
          <w:sz w:val="22"/>
        </w:rPr>
        <w:t xml:space="preserve"> – vyplývá z technické přípravy zboží k prodeji = např. dozrávání ovo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Norma zásob</w:t>
      </w:r>
      <w:r>
        <w:rPr>
          <w:sz w:val="22"/>
        </w:rPr>
        <w:t xml:space="preserve"> – je to určité množství druhů plánovaných zásob, které by mělo být v obchodní instituci, z důvodu plynulého zásobování. 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3261" w:leader="none"/>
        </w:tabs>
        <w:autoSpaceDE w:val="false"/>
        <w:jc w:val="both"/>
        <w:rPr/>
      </w:pPr>
      <w:r>
        <w:rPr>
          <w:sz w:val="22"/>
        </w:rPr>
        <w:tab/>
        <w:tab/>
        <w:t>minimální zásoba + maximální zásoba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3261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8055</wp:posOffset>
                </wp:positionH>
                <wp:positionV relativeFrom="paragraph">
                  <wp:posOffset>83820</wp:posOffset>
                </wp:positionV>
                <wp:extent cx="224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6.6pt" to="251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Norma zásob</w:t>
      </w:r>
      <w:r>
        <w:rPr>
          <w:sz w:val="22"/>
        </w:rPr>
        <w:t xml:space="preserve"> = 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3261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Časová norma zásob</w:t>
      </w:r>
      <w:r>
        <w:rPr>
          <w:sz w:val="22"/>
        </w:rPr>
        <w:t xml:space="preserve"> – vyjadřuje dobu, po kterou musí být zásoba určitého druhu zboží na skladě. Znalost této normy nám umožní vypočítat </w:t>
      </w:r>
      <w:r>
        <w:rPr>
          <w:sz w:val="22"/>
          <w:u w:val="double"/>
        </w:rPr>
        <w:t>normativ záso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 xml:space="preserve">Ten můžeme vyjádřit v peněžních jednotkách (Kč) nebo fyzických (kg, ks)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Počet obrátek</w:t>
      </w:r>
      <w:r>
        <w:rPr>
          <w:sz w:val="22"/>
        </w:rPr>
        <w:t xml:space="preserve"> – vyjadřuje, kolikrát se zásoba materiálu obrátí za sledované období ve spotřebě.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spotřeba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055</wp:posOffset>
                </wp:positionH>
                <wp:positionV relativeFrom="paragraph">
                  <wp:posOffset>73660</wp:posOffset>
                </wp:positionV>
                <wp:extent cx="942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5.8pt" to="14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Počet obrátek</w:t>
      </w:r>
      <w:r>
        <w:rPr>
          <w:sz w:val="22"/>
        </w:rPr>
        <w:t xml:space="preserve"> =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průměrná zásob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Doba obratu</w:t>
      </w:r>
      <w:r>
        <w:rPr>
          <w:sz w:val="22"/>
        </w:rPr>
        <w:t xml:space="preserve"> – musíme znát počet dnů v období a počet obrátek zásob. 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počet dnů v období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88265</wp:posOffset>
                </wp:positionV>
                <wp:extent cx="1085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6.95pt" to="157.1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double"/>
        </w:rPr>
        <w:t>Doba obratu</w:t>
      </w:r>
      <w:r>
        <w:rPr>
          <w:sz w:val="22"/>
        </w:rPr>
        <w:t xml:space="preserve"> =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2268" w:leader="none"/>
        </w:tabs>
        <w:autoSpaceDE w:val="false"/>
        <w:jc w:val="both"/>
        <w:rPr/>
      </w:pPr>
      <w:r>
        <w:rPr>
          <w:sz w:val="22"/>
        </w:rPr>
        <w:tab/>
        <w:tab/>
        <w:t>počet obrátek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Reklama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Jakost zboží:</w:t>
      </w:r>
      <w:r>
        <w:rPr>
          <w:sz w:val="22"/>
        </w:rPr>
        <w:t xml:space="preserve"> musí odpovídat normám – dvě základní norm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1.</w:t>
        <w:tab/>
      </w:r>
      <w:r>
        <w:rPr>
          <w:sz w:val="22"/>
          <w:u w:val="double"/>
        </w:rPr>
        <w:t>ČSN</w:t>
      </w:r>
      <w:r>
        <w:rPr>
          <w:sz w:val="22"/>
        </w:rPr>
        <w:t xml:space="preserve"> – Česká státní norm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2.</w:t>
        <w:tab/>
      </w:r>
      <w:r>
        <w:rPr>
          <w:sz w:val="22"/>
          <w:u w:val="double"/>
        </w:rPr>
        <w:t>ISO</w:t>
      </w:r>
      <w:r>
        <w:rPr>
          <w:sz w:val="22"/>
        </w:rPr>
        <w:t xml:space="preserve"> – mezinárodní norm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 xml:space="preserve">Někdy se využívá i norma </w:t>
      </w:r>
      <w:r>
        <w:rPr>
          <w:sz w:val="22"/>
          <w:u w:val="double"/>
        </w:rPr>
        <w:t>EN</w:t>
      </w:r>
      <w:r>
        <w:rPr>
          <w:sz w:val="22"/>
        </w:rPr>
        <w:t xml:space="preserve"> – norma platná v Evrop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bCs/>
          <w:color w:val="0000FF"/>
          <w:sz w:val="22"/>
        </w:rPr>
        <w:t>Vad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1.</w:t>
        <w:tab/>
      </w:r>
      <w:r>
        <w:rPr>
          <w:sz w:val="22"/>
          <w:u w:val="double"/>
        </w:rPr>
        <w:t>Zjevné – viditelné</w:t>
      </w:r>
      <w:r>
        <w:rPr>
          <w:sz w:val="22"/>
        </w:rPr>
        <w:t xml:space="preserve"> – chybějící množství, zašpinění, deformace. Můžeme vrátit do 14-ti dnů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2.</w:t>
        <w:tab/>
      </w:r>
      <w:r>
        <w:rPr>
          <w:sz w:val="22"/>
          <w:u w:val="double"/>
        </w:rPr>
        <w:t>Skryté</w:t>
      </w:r>
      <w:r>
        <w:rPr>
          <w:sz w:val="22"/>
        </w:rPr>
        <w:t xml:space="preserve"> – projeví se až po určité době užívání, dodavatel za tyto vady odpovídá do 6 měsíců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3.</w:t>
        <w:tab/>
      </w:r>
      <w:r>
        <w:rPr>
          <w:sz w:val="22"/>
          <w:u w:val="double"/>
        </w:rPr>
        <w:t>Odstranitelné</w:t>
      </w:r>
      <w:r>
        <w:rPr>
          <w:sz w:val="22"/>
        </w:rPr>
        <w:t xml:space="preserve"> – reklamace se řeší např. bezplatnou opravou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>4.</w:t>
        <w:tab/>
      </w:r>
      <w:r>
        <w:rPr>
          <w:sz w:val="22"/>
          <w:u w:val="double"/>
        </w:rPr>
        <w:t>Neodstranitelné</w:t>
      </w:r>
      <w:r>
        <w:rPr>
          <w:sz w:val="22"/>
        </w:rPr>
        <w:t xml:space="preserve"> – výměna za bezvadné zboží, zrušení dodávky nebo slev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Vyřizování reklamací při dodávká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Při odběru a přejímce můžeme zjistit závadu v dodávce, tzn. v jakosti, množství, poškození. Dále se může objevit závada, tzv. skrytá vada během skladování nebo při spotřebě materiálu. V tomto případě má podnik možnost učinit reklamac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K tomuto účelu slouží písemnost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1.</w:t>
        <w:tab/>
        <w:t>Protokol o vadách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2.</w:t>
        <w:tab/>
        <w:t xml:space="preserve">Reklamační list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Náležitosti:</w:t>
      </w:r>
      <w:r>
        <w:rPr>
          <w:sz w:val="22"/>
        </w:rPr>
        <w:t xml:space="preserve"> název, druh materiálu, závada, peněžní vyjádření – cena celkem, za jednotku, množství, datum dodávky a vyhotovení reklamace, odvolávka na doklady o dodávce, podpisy – případně i svědk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Vyřízení reklamace</w:t>
      </w:r>
      <w:r>
        <w:rPr>
          <w:sz w:val="22"/>
        </w:rPr>
        <w:t xml:space="preserve"> se provádí na základě tohoto písemného doklad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1.</w:t>
        <w:tab/>
        <w:t xml:space="preserve">Výměnou za bezvadný výrobek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2.</w:t>
        <w:tab/>
        <w:t xml:space="preserve">Doplnit případné chybějící množství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</w:rPr>
      </w:pPr>
      <w:r>
        <w:rPr>
          <w:sz w:val="22"/>
        </w:rPr>
        <w:t>3.</w:t>
        <w:tab/>
        <w:t>Vyrovnání závady peněžní formou – přes běžný účet, v hotovo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Skladování</w:t>
      </w:r>
      <w:r>
        <w:rPr>
          <w:sz w:val="22"/>
        </w:rPr>
        <w:t xml:space="preserve"> představuje činnost, při níž se hospodářské prostředky soustřeďují na určitém místě – ve skladech, ve stanoveném, potřebném množství. Při této činnosti se připravují prostředky pro delší činnost. </w:t>
      </w:r>
    </w:p>
    <w:p>
      <w:pPr>
        <w:pStyle w:val="Normal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Zásady skladován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u w:val="double"/>
        </w:rPr>
        <w:t>1.</w:t>
        <w:tab/>
        <w:t>Častá obměna zásob</w:t>
      </w:r>
      <w:r>
        <w:rPr>
          <w:sz w:val="22"/>
        </w:rPr>
        <w:t xml:space="preserve"> – dříve dodané hospodářské  prostředky připravíme dopředu a později dodané dáváme za ně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2.</w:t>
        <w:tab/>
        <w:t xml:space="preserve">Ochrana zboží před škodlivými vliv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3.</w:t>
        <w:tab/>
        <w:t>Dodržování bezpečnosti práce</w:t>
      </w:r>
      <w:r>
        <w:rPr>
          <w:sz w:val="22"/>
        </w:rPr>
        <w:t xml:space="preserve"> a ochrany zdraví při práci – bezpečnostní předpis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4.</w:t>
        <w:tab/>
        <w:t>Sledování obrátky zásob</w:t>
      </w:r>
      <w:r>
        <w:rPr>
          <w:sz w:val="22"/>
        </w:rPr>
        <w:t xml:space="preserve"> – jak rychle se nám obrátí zásoby za určité časové obdob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 xml:space="preserve">Význam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Nehromadí se nám nepotřebné zásob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Velké zásoby představují velké finanční částky – pokud se nepohybují, váží finanční prostředky, které by mohl podnik použít na něco jiného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Obměna zásob u potravin – záruční lhůt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u w:val="double"/>
        </w:rPr>
        <w:t>5.</w:t>
        <w:tab/>
        <w:t>Skladování přehledně</w:t>
      </w:r>
      <w:r>
        <w:rPr>
          <w:sz w:val="22"/>
        </w:rPr>
        <w:t>, účelně a udržování pořádku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Skladujeme na paletách, v regálech podle charakteru dodaného materiálu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Zboží musí být označeno názvem, cenou, má mít stálé místo, dodržovat nedovolené sousedství zbož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6.</w:t>
        <w:tab/>
        <w:t xml:space="preserve">Vedeme evidenci </w:t>
      </w:r>
    </w:p>
    <w:p>
      <w:pPr>
        <w:pStyle w:val="Normal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Druhy skladů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1.</w:t>
        <w:tab/>
        <w:t>Podle stavebních řešen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 xml:space="preserve">Uzavřené </w:t>
      </w:r>
      <w:r>
        <w:rPr>
          <w:sz w:val="22"/>
        </w:rPr>
        <w:t>– halové (jednopodlažní), etážové (vícepodlažní), výškové (až do výše 20 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>Polootevřené</w:t>
      </w:r>
      <w:r>
        <w:rPr>
          <w:sz w:val="22"/>
        </w:rPr>
        <w:t xml:space="preserve"> – přístřešky, např. na stavebniny, stro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 xml:space="preserve">Otevřené </w:t>
      </w:r>
      <w:r>
        <w:rPr>
          <w:sz w:val="22"/>
        </w:rPr>
        <w:t>– pod širým nebem, oplocené – dřevo, stavební materi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 xml:space="preserve">Mobilní </w:t>
      </w:r>
      <w:r>
        <w:rPr>
          <w:sz w:val="22"/>
        </w:rPr>
        <w:t>– přemístitelné, součást uzavřených skladů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2.</w:t>
        <w:tab/>
        <w:t>Podle sortimen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>Univerzální smíšené</w:t>
      </w:r>
      <w:r>
        <w:rPr>
          <w:sz w:val="22"/>
        </w:rPr>
        <w:t xml:space="preserve"> – plnosortimentní, polosortiment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>Specializované</w:t>
      </w:r>
      <w:r>
        <w:rPr>
          <w:sz w:val="22"/>
        </w:rPr>
        <w:t xml:space="preserve"> – elektro, nábytek atd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284"/>
        <w:jc w:val="both"/>
        <w:rPr/>
      </w:pPr>
      <w:r>
        <w:rPr>
          <w:sz w:val="22"/>
          <w:u w:val="double"/>
        </w:rPr>
        <w:t>3.</w:t>
        <w:tab/>
        <w:t>Podle zásobování:</w:t>
      </w:r>
      <w:r>
        <w:rPr>
          <w:sz w:val="22"/>
        </w:rPr>
        <w:t xml:space="preserve"> obchodní, třídící, rozdělovací, odbytové (u výrobce), veřejné, nájemní, konsignační (na zemědělské produkty, např. obilovin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4.</w:t>
        <w:tab/>
        <w:t>Podle automatiza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>Plně automatizované</w:t>
      </w:r>
      <w:r>
        <w:rPr>
          <w:sz w:val="22"/>
        </w:rPr>
        <w:t xml:space="preserve"> – řízené terminálem, on-li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i/>
          <w:iCs/>
          <w:sz w:val="22"/>
        </w:rPr>
        <w:t xml:space="preserve">Poloautomatizované </w:t>
      </w:r>
      <w:r>
        <w:rPr>
          <w:sz w:val="22"/>
        </w:rPr>
        <w:t>– off-line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694" w:leader="none"/>
      </w:tabs>
      <w:ind w:left="2977" w:hanging="2977"/>
      <w:jc w:val="both"/>
      <w:outlineLvl w:val="2"/>
    </w:pPr>
    <w:rPr>
      <w:sz w:val="2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22"/>
      <w:u w:val="doub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694" w:leader="none"/>
      </w:tabs>
      <w:ind w:left="2977" w:hanging="2977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ind w:left="1134" w:hanging="113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17:00Z</dcterms:created>
  <dc:creator>Milka Wrapping</dc:creator>
  <dc:description/>
  <dc:language>en-US</dc:language>
  <cp:lastModifiedBy>Milka Wrapping</cp:lastModifiedBy>
  <dcterms:modified xsi:type="dcterms:W3CDTF">2004-06-17T18:36:00Z</dcterms:modified>
  <cp:revision>175</cp:revision>
  <dc:subject/>
  <dc:title>14</dc:title>
</cp:coreProperties>
</file>