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16.</w:t>
      </w:r>
    </w:p>
    <w:p>
      <w:pPr>
        <w:pStyle w:val="Heading1"/>
        <w:rPr>
          <w:rFonts w:ascii="Arial" w:hAnsi="Arial" w:cs="Arial"/>
          <w:emboss w:val="false"/>
          <w:imprint w:val="false"/>
          <w:sz w:val="30"/>
        </w:rPr>
      </w:pPr>
      <w:r>
        <w:rPr>
          <w:rFonts w:cs="Arial" w:ascii="Arial" w:hAnsi="Arial"/>
          <w:emboss w:val="false"/>
          <w:imprint w:val="false"/>
          <w:sz w:val="30"/>
        </w:rPr>
        <w:t>Formy podnikán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b/>
          <w:smallCaps/>
          <w:color w:val="008000"/>
          <w:sz w:val="22"/>
        </w:rPr>
        <w:t>Podnikání</w:t>
      </w:r>
      <w:r>
        <w:rPr>
          <w:sz w:val="22"/>
        </w:rPr>
        <w:t xml:space="preserve"> = samostatná soustavná hospodářská činnost provozovaná samostatně fyzickou nebo právnickou osobou, vlastním jménem, na vlastní odpovědnost za účelem dosažení zisku za podmínek stanovených zákonem.</w:t>
      </w:r>
    </w:p>
    <w:p>
      <w:pPr>
        <w:pStyle w:val="TextBody"/>
        <w:widowControl w:val="false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bCs/>
          <w:color w:val="0000FF"/>
        </w:rPr>
        <w:t>Podnikání vymezují dva zákony:</w:t>
      </w:r>
    </w:p>
    <w:p>
      <w:pPr>
        <w:pStyle w:val="TextBody"/>
        <w:widowControl w:val="false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/>
        <w:t>1.</w:t>
        <w:tab/>
        <w:t>Obchodní zákon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>2.</w:t>
        <w:tab/>
        <w:t>Živnostenský zákon</w:t>
      </w:r>
    </w:p>
    <w:p>
      <w:pPr>
        <w:pStyle w:val="TextBody"/>
        <w:widowControl w:val="false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b/>
          <w:b/>
          <w:smallCaps/>
          <w:color w:val="008000"/>
        </w:rPr>
      </w:pPr>
      <w:r>
        <w:rPr>
          <w:b/>
          <w:smallCaps/>
          <w:color w:val="008000"/>
        </w:rPr>
        <w:t xml:space="preserve">Podnikatel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>Je právně samostatný subjekt – uzavírá obchodně právní vztahy vlastním jménem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>Samostatně provozuje podnikatelskou činnost – rozhoduje, co vyrábět atd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>Je nositelem podnikatelské rizika – nese riziko neúspěchu nebo špatné volby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>Je povinen vést účetnictví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 xml:space="preserve">Podnikatelem může být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  <w:u w:val="double"/>
        </w:rPr>
        <w:t>1.</w:t>
        <w:tab/>
        <w:t>Fyzická osoba</w:t>
      </w:r>
      <w:r>
        <w:rPr>
          <w:sz w:val="22"/>
        </w:rPr>
        <w:t xml:space="preserve"> – každý člověk od narození, kdy vzniká jeho právní subjektivita – zaniká smrtí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</w:rPr>
        <w:tab/>
        <w:t>Fyzická osoba pokud není zapsána v obchodním rejstříku vede jednoduché účetnictví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 xml:space="preserve">Podmínky, které musí fyzická osoba splňovat pro podnikání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567"/>
        <w:jc w:val="both"/>
        <w:rPr/>
      </w:pPr>
      <w:r>
        <w:rPr>
          <w:sz w:val="22"/>
        </w:rPr>
        <w:tab/>
        <w:t>a)</w:t>
        <w:tab/>
      </w:r>
      <w:r>
        <w:rPr>
          <w:sz w:val="22"/>
          <w:u w:val="single"/>
        </w:rPr>
        <w:t>Právní způsobilost</w:t>
      </w:r>
      <w:r>
        <w:rPr>
          <w:sz w:val="22"/>
        </w:rPr>
        <w:t xml:space="preserve"> vzniká dosažením věku 18 let – způsobilost svým jednáním nabývat práva a povinnosti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567"/>
        <w:jc w:val="both"/>
        <w:rPr/>
      </w:pPr>
      <w:r>
        <w:rPr>
          <w:sz w:val="22"/>
        </w:rPr>
        <w:tab/>
        <w:t>b)</w:t>
        <w:tab/>
      </w:r>
      <w:r>
        <w:rPr>
          <w:sz w:val="22"/>
          <w:u w:val="single"/>
        </w:rPr>
        <w:t>Právní subjektivita</w:t>
      </w:r>
      <w:r>
        <w:rPr>
          <w:sz w:val="22"/>
        </w:rPr>
        <w:t xml:space="preserve"> – způsobilost k právním úkonům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567"/>
        <w:jc w:val="both"/>
        <w:rPr/>
      </w:pPr>
      <w:r>
        <w:rPr>
          <w:sz w:val="22"/>
        </w:rPr>
        <w:tab/>
        <w:t>c)</w:t>
        <w:tab/>
      </w:r>
      <w:r>
        <w:rPr>
          <w:sz w:val="22"/>
          <w:u w:val="single"/>
        </w:rPr>
        <w:t>Bezúhonnost</w:t>
      </w:r>
      <w:r>
        <w:rPr>
          <w:sz w:val="22"/>
        </w:rPr>
        <w:t xml:space="preserve"> – bezúhonný není ten, kdo byl odsouzen pro trestný čin, který souvisí s předmětem podnikání anebo spáchal jiný trestný čin úmyslně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/>
      </w:pPr>
      <w:r>
        <w:rPr>
          <w:sz w:val="22"/>
          <w:u w:val="double"/>
        </w:rPr>
        <w:t>2.</w:t>
        <w:tab/>
        <w:t>Právnická osoba</w:t>
      </w:r>
      <w:r>
        <w:rPr>
          <w:sz w:val="22"/>
        </w:rPr>
        <w:t xml:space="preserve"> = není fyzickou osobou, přesto může vystupovat v právních vztazích pod vlastním jménem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ab/>
        <w:t xml:space="preserve">Musí být zapsaná do obchodního rejstříku – vede podvojné účetnictví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ab/>
        <w:t xml:space="preserve">Právnická osoba musí být založena písemnou smlouvou – společenská smlouva: zakládá ji 2 a více osob nebo zakládací listinou: zakládá ji 1 osoba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b/>
          <w:smallCaps/>
          <w:color w:val="008000"/>
          <w:sz w:val="22"/>
        </w:rPr>
        <w:t>Obchodní společnosti</w:t>
      </w:r>
      <w:r>
        <w:rPr>
          <w:sz w:val="22"/>
        </w:rPr>
        <w:t xml:space="preserve"> se vytváří spojením fyzických a právnických osob ke společnému podnikání, uzavírá se písemnou smlouvou, tj. společenská smlouva. V případě, že společnost může založit jen jedna osoba, sepisuje se zakládací listina formou notářského zápisu. Obchodní společnosti vznikají zápisem do obchodního rejstříku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1.</w:t>
        <w:tab/>
        <w:t>Kapitálové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567"/>
        <w:jc w:val="both"/>
        <w:rPr/>
      </w:pPr>
      <w:r>
        <w:rPr>
          <w:sz w:val="22"/>
        </w:rPr>
        <w:tab/>
      </w:r>
      <w:r>
        <w:rPr>
          <w:bCs/>
          <w:color w:val="0000FF"/>
          <w:sz w:val="22"/>
        </w:rPr>
        <w:t>A)</w:t>
        <w:tab/>
        <w:t>Akciová společnost</w:t>
      </w:r>
      <w:r>
        <w:rPr>
          <w:sz w:val="22"/>
        </w:rPr>
        <w:t xml:space="preserve"> – tvoří se tam, kde nestačí kapitál jednotlivce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567"/>
        <w:jc w:val="both"/>
        <w:rPr/>
      </w:pPr>
      <w:r>
        <w:rPr>
          <w:sz w:val="22"/>
        </w:rPr>
        <w:tab/>
        <w:tab/>
      </w:r>
      <w:r>
        <w:rPr>
          <w:sz w:val="22"/>
          <w:u w:val="double"/>
        </w:rPr>
        <w:t>Vznik</w:t>
      </w:r>
      <w:r>
        <w:rPr>
          <w:sz w:val="22"/>
        </w:rPr>
        <w:t xml:space="preserve"> – základní kapitál je rozvržen na určitý počet akcií o určité nominální hodnotě. Akciová společnost vydává také obligace = dluhopisy. Za své závazky společnost ručí celým svým majetkem a akcionáři naproti tomu neručí vůbec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/>
      </w:pPr>
      <w:r>
        <w:rPr>
          <w:sz w:val="22"/>
          <w:u w:val="double"/>
        </w:rPr>
        <w:t>Základní kapitál</w:t>
      </w:r>
      <w:r>
        <w:rPr>
          <w:sz w:val="22"/>
        </w:rPr>
        <w:t xml:space="preserve"> je Kč 2.000.000,--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>
          <w:sz w:val="22"/>
        </w:rPr>
      </w:pPr>
      <w:r>
        <w:rPr>
          <w:sz w:val="22"/>
        </w:rPr>
        <w:t xml:space="preserve">Nejvyšším orgánem je valná hromada. Při konání ustavující valné hromady musí být splaceno 30% základního jmění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567"/>
        <w:jc w:val="both"/>
        <w:rPr>
          <w:sz w:val="22"/>
        </w:rPr>
      </w:pPr>
      <w:r>
        <w:rPr>
          <w:sz w:val="22"/>
        </w:rPr>
        <w:tab/>
        <w:tab/>
        <w:t>Ustavující valná hromada rozhodne o založení společnosti – vzniká zápisem do obchodního rejstříku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567"/>
        <w:jc w:val="both"/>
        <w:rPr>
          <w:sz w:val="22"/>
        </w:rPr>
      </w:pPr>
      <w:r>
        <w:rPr>
          <w:sz w:val="22"/>
        </w:rPr>
        <w:tab/>
        <w:tab/>
        <w:t>Ze zákona musí tvořit rezervní fond. V prvním roce musí ze zisku přidělit do rezervního fondu minimálně 20 % a v dalších letech podle stanov společnosti – nejméně však 5 % ze zisku společnosti. Slouží ke krytí výkyvů v hospodaření společnosti a k úhradě ztrát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567"/>
        <w:jc w:val="both"/>
        <w:rPr/>
      </w:pPr>
      <w:r>
        <w:rPr>
          <w:sz w:val="22"/>
        </w:rPr>
        <w:tab/>
        <w:tab/>
      </w:r>
      <w:r>
        <w:rPr>
          <w:sz w:val="22"/>
          <w:u w:val="double"/>
        </w:rPr>
        <w:t>Obchodní jméno</w:t>
      </w:r>
      <w:r>
        <w:rPr>
          <w:sz w:val="22"/>
        </w:rPr>
        <w:t xml:space="preserve"> – musí obsahovat označení „akciová společnost“ nebo zkratku „a. s.“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/>
      </w:pPr>
      <w:r>
        <w:rPr>
          <w:sz w:val="22"/>
          <w:u w:val="double"/>
        </w:rPr>
        <w:t>Výhoda</w:t>
      </w:r>
      <w:r>
        <w:rPr>
          <w:sz w:val="22"/>
        </w:rPr>
        <w:t xml:space="preserve"> – akciová společnost může existovat nezávisle na změnách majitelů. Vlastníci riskují jen svůj vložený kapitál. Snadněji se získává bankovní úvěr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</w:rPr>
        <w:tab/>
        <w:tab/>
      </w:r>
      <w:r>
        <w:rPr>
          <w:sz w:val="22"/>
          <w:u w:val="double"/>
        </w:rPr>
        <w:t>Nevýhoda</w:t>
      </w:r>
      <w:r>
        <w:rPr>
          <w:sz w:val="22"/>
        </w:rPr>
        <w:t xml:space="preserve"> – dvojí zdanění: daní se zisk společnosti i vyplácené dividendy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567"/>
        <w:jc w:val="both"/>
        <w:rPr/>
      </w:pPr>
      <w:r>
        <w:rPr>
          <w:sz w:val="22"/>
        </w:rPr>
        <w:tab/>
        <w:tab/>
      </w:r>
      <w:r>
        <w:rPr>
          <w:sz w:val="22"/>
          <w:u w:val="double"/>
        </w:rPr>
        <w:t>Zánik</w:t>
      </w:r>
      <w:r>
        <w:rPr>
          <w:sz w:val="22"/>
        </w:rPr>
        <w:t xml:space="preserve"> – valná hromada rozhoduje o likvidaci společnosti. Po uspokojení věřitelů se likvidační majetek rozdělí mezi akcionáře v poměru odpovídající hodnotě jejich akcií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567"/>
        <w:jc w:val="both"/>
        <w:rPr/>
      </w:pPr>
      <w:r>
        <w:rPr>
          <w:sz w:val="22"/>
        </w:rPr>
        <w:tab/>
      </w:r>
      <w:r>
        <w:rPr>
          <w:bCs/>
          <w:color w:val="0000FF"/>
          <w:sz w:val="22"/>
        </w:rPr>
        <w:t>B)</w:t>
        <w:tab/>
        <w:t>Společnost s ručením omezeným</w:t>
      </w:r>
      <w:r>
        <w:rPr>
          <w:sz w:val="22"/>
        </w:rPr>
        <w:t xml:space="preserve"> – tuto kapitálovou společnost neřídí společníci přímo, ale za její závazky také ručí pouze omezeně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567"/>
        <w:jc w:val="both"/>
        <w:rPr/>
      </w:pPr>
      <w:r>
        <w:rPr>
          <w:sz w:val="22"/>
        </w:rPr>
        <w:tab/>
        <w:tab/>
      </w:r>
      <w:r>
        <w:rPr>
          <w:sz w:val="22"/>
          <w:u w:val="double"/>
        </w:rPr>
        <w:t>Vznik</w:t>
      </w:r>
      <w:r>
        <w:rPr>
          <w:sz w:val="22"/>
        </w:rPr>
        <w:t xml:space="preserve"> – může ji založit nejméně jeden a nejvíce 50 společníků. Společnost se zapisuje do obchodního rejstříku a musí vytvářet </w:t>
      </w:r>
      <w:r>
        <w:rPr>
          <w:sz w:val="22"/>
          <w:u w:val="double"/>
        </w:rPr>
        <w:t>základní kapitál</w:t>
      </w:r>
      <w:r>
        <w:rPr>
          <w:sz w:val="22"/>
        </w:rPr>
        <w:t xml:space="preserve"> v minimální výši Kč 200.000,--, přičemž jeden společník musí vložit vklad ve výši minimálně Kč 40.000,--. Za své závazky odpovídá společnost celým svým majetkem, společník však jen do výše svého nesplaceného vkladu. Před zápisem do obchodního rejstříku musí být splaceno minimálně 30 % základního kapitálu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567"/>
        <w:jc w:val="both"/>
        <w:rPr>
          <w:sz w:val="22"/>
        </w:rPr>
      </w:pPr>
      <w:r>
        <w:rPr>
          <w:sz w:val="22"/>
        </w:rPr>
        <w:tab/>
        <w:tab/>
        <w:t xml:space="preserve">Ze zákona musí tvořit rezervní fond ve výši 10 % tvoří se ze zisku. Nejvyšším orgánem společnosti je valná hromada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/>
      </w:pPr>
      <w:r>
        <w:rPr>
          <w:sz w:val="22"/>
          <w:u w:val="double"/>
        </w:rPr>
        <w:t>Obchodní jméno</w:t>
      </w:r>
      <w:r>
        <w:rPr>
          <w:sz w:val="22"/>
        </w:rPr>
        <w:t xml:space="preserve"> – musí nést označení „společnost s ručením omezeným“ nebo zkratky „s. r. o.“ či „spol. s r. o.“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</w:rPr>
        <w:tab/>
        <w:tab/>
      </w:r>
      <w:r>
        <w:rPr>
          <w:sz w:val="22"/>
          <w:u w:val="double"/>
        </w:rPr>
        <w:t>Nevýhoda</w:t>
      </w:r>
      <w:r>
        <w:rPr>
          <w:sz w:val="22"/>
        </w:rPr>
        <w:t xml:space="preserve"> – dvojí zdanění: nejprve je zdaněn zisk společnosti a potom podíl na zisku společníka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2.</w:t>
        <w:tab/>
        <w:t>Osobní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567"/>
        <w:jc w:val="both"/>
        <w:rPr/>
      </w:pPr>
      <w:r>
        <w:rPr>
          <w:sz w:val="22"/>
        </w:rPr>
        <w:tab/>
      </w:r>
      <w:r>
        <w:rPr>
          <w:bCs/>
          <w:color w:val="0000FF"/>
          <w:sz w:val="22"/>
        </w:rPr>
        <w:t>A)</w:t>
        <w:tab/>
        <w:t>Komanditní společnost</w:t>
      </w:r>
      <w:r>
        <w:rPr>
          <w:sz w:val="22"/>
        </w:rPr>
        <w:t xml:space="preserve"> - je jakým si přechodem mezi osobní a kapitálovou společností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ab/>
      </w:r>
      <w:r>
        <w:rPr>
          <w:sz w:val="22"/>
          <w:u w:val="double"/>
        </w:rPr>
        <w:t>Existují zde 2 typy společníků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281"/>
        <w:jc w:val="both"/>
        <w:rPr/>
      </w:pPr>
      <w:r>
        <w:rPr>
          <w:sz w:val="22"/>
          <w:u w:val="single"/>
        </w:rPr>
        <w:t>Komanditisté</w:t>
      </w:r>
      <w:r>
        <w:rPr>
          <w:sz w:val="22"/>
        </w:rPr>
        <w:t xml:space="preserve"> – musí splatit společnosti svůj vklad a ručí za závazky do výše svého nesplaceného vkladu. Nesmí zasahovat do vedení společnosti. Mohou ale kontrolovat její hospodaření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281"/>
        <w:jc w:val="both"/>
        <w:rPr/>
      </w:pPr>
      <w:r>
        <w:rPr>
          <w:sz w:val="22"/>
          <w:u w:val="single"/>
        </w:rPr>
        <w:t>Komplementáři</w:t>
      </w:r>
      <w:r>
        <w:rPr>
          <w:sz w:val="22"/>
        </w:rPr>
        <w:t xml:space="preserve"> – odpovídají za závazky celým svým majetkem a jsou oprávnění jednat za společnost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/>
      </w:pPr>
      <w:r>
        <w:rPr>
          <w:sz w:val="22"/>
          <w:u w:val="double"/>
        </w:rPr>
        <w:t>Vznik</w:t>
      </w:r>
      <w:r>
        <w:rPr>
          <w:sz w:val="22"/>
        </w:rPr>
        <w:t xml:space="preserve"> – alespoň 2 fyzické nebo právnické osoby, které uzavírají společenskou smlouvou. Ve společenské smlouvě musí být uvedeno, kdo je komplementář a kdo komanditista a výše jeho vkladu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/>
      </w:pPr>
      <w:r>
        <w:rPr>
          <w:sz w:val="22"/>
          <w:u w:val="double"/>
        </w:rPr>
        <w:t>Obchodní jméno</w:t>
      </w:r>
      <w:r>
        <w:rPr>
          <w:sz w:val="22"/>
        </w:rPr>
        <w:t xml:space="preserve"> – musí obsahovat označení komanditní společnost nebo zkratku „kom. spol.“</w:t>
      </w:r>
      <w:r>
        <w:rPr>
          <w:rFonts w:cs="Arial Narrow;Arial" w:ascii="Arial Narrow;Arial" w:hAnsi="Arial Narrow;Arial"/>
          <w:sz w:val="22"/>
          <w:szCs w:val="22"/>
        </w:rPr>
        <w:t xml:space="preserve"> </w:t>
      </w:r>
      <w:r>
        <w:rPr>
          <w:sz w:val="22"/>
        </w:rPr>
        <w:t>nebo „k. s.“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/>
      </w:pPr>
      <w:r>
        <w:rPr>
          <w:sz w:val="22"/>
          <w:u w:val="double"/>
        </w:rPr>
        <w:t>Práva</w:t>
      </w:r>
      <w:r>
        <w:rPr>
          <w:sz w:val="22"/>
        </w:rPr>
        <w:t xml:space="preserve"> – zisk se rozděluje podle společenské smlouvy. Když toto ustanoveni ve společenské smlouvě chybí, dělí komplementáři zisk rovným dílem a komanditisté podle výše splacených vkladů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</w:rPr>
        <w:tab/>
      </w:r>
      <w:r>
        <w:rPr>
          <w:bCs/>
          <w:color w:val="0000FF"/>
          <w:sz w:val="22"/>
        </w:rPr>
        <w:t>B)</w:t>
        <w:tab/>
        <w:t>Veřejná obchodní společnost</w:t>
      </w:r>
      <w:r>
        <w:rPr>
          <w:sz w:val="22"/>
        </w:rPr>
        <w:t xml:space="preserve"> </w:t>
      </w:r>
    </w:p>
    <w:p>
      <w:pPr>
        <w:pStyle w:val="TextBody"/>
        <w:widowControl w:val="false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/>
        <w:tab/>
        <w:tab/>
      </w:r>
      <w:r>
        <w:rPr>
          <w:u w:val="double"/>
        </w:rPr>
        <w:t>Vznik</w:t>
      </w:r>
      <w:r>
        <w:rPr/>
        <w:t xml:space="preserve"> – alespoň 2 fyzické nebo právnické osoby, které uzavírají společenskou smlouvu. Za </w:t>
        <w:tab/>
        <w:tab/>
        <w:t xml:space="preserve">své závazky ručí společníci veškerým svým majetkem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/>
      </w:pPr>
      <w:r>
        <w:rPr>
          <w:sz w:val="22"/>
          <w:u w:val="double"/>
        </w:rPr>
        <w:t>Obchodní jméno</w:t>
      </w:r>
      <w:r>
        <w:rPr>
          <w:sz w:val="22"/>
        </w:rPr>
        <w:t xml:space="preserve"> – veřejná obchodní společnost zkratka, „v. o. s.“ nebo „a spol.“. Účast není omezená výší majetkových vkladů. Práva se řídí podle společenské smlouvy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/>
      </w:pPr>
      <w:r>
        <w:rPr>
          <w:sz w:val="22"/>
          <w:u w:val="double"/>
        </w:rPr>
        <w:t>Zánik společnosti</w:t>
      </w:r>
      <w:r>
        <w:rPr>
          <w:sz w:val="22"/>
        </w:rPr>
        <w:t xml:space="preserve"> – výmazem z obchodního rejstříku. Majetek a závazky se dělí podle vkladu společníků a zbytek rovným dílem. Může totiž zaniknout úmrtím jednoho společníka – pokud ve smlouvě není uvedeno dědičné právo, nebo také výpovědí společníka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/>
      </w:pPr>
      <w:r>
        <w:rPr>
          <w:sz w:val="22"/>
          <w:u w:val="double"/>
        </w:rPr>
        <w:t>Výhodou</w:t>
      </w:r>
      <w:r>
        <w:rPr>
          <w:sz w:val="22"/>
        </w:rPr>
        <w:t xml:space="preserve"> je snadné rozšiřování společnosti. Jsou daňově zvýhodněni. Jejich zisky se daní pouze jednou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/>
      </w:pPr>
      <w:r>
        <w:rPr>
          <w:sz w:val="22"/>
          <w:u w:val="double"/>
        </w:rPr>
        <w:t>Nevýhodou</w:t>
      </w:r>
      <w:r>
        <w:rPr>
          <w:sz w:val="22"/>
        </w:rPr>
        <w:t xml:space="preserve"> v. o. s. je vysoké riziko, že společníci mohou ztratit mnohem víc než do firmy vložili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Obchodní společnost zaniká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hodou společníků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plynutím doby, na kterou byla sjednán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  <w:szCs w:val="22"/>
        </w:rPr>
        <w:t>Uvalením konkurs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  <w:szCs w:val="22"/>
        </w:rPr>
        <w:t>Rozhodnutím soudu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b/>
          <w:smallCaps/>
          <w:color w:val="008000"/>
          <w:sz w:val="22"/>
        </w:rPr>
        <w:t>Družstvo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  <w:u w:val="double"/>
        </w:rPr>
        <w:t>Vznik</w:t>
      </w:r>
      <w:r>
        <w:rPr>
          <w:sz w:val="22"/>
        </w:rPr>
        <w:t xml:space="preserve"> – musí založit minimálně 5 fyzických nebo 2 právnické osob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Základní kapitál družstva tvoří členské vklady družstevníků. Minimálně však Kč 50.000,--. Členové neručí za závazky družstva. Družstvo však odpovídá celým svým majetkem. Nejvyšším orgánem je členská schůze, která odpovídá valné hromadě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 xml:space="preserve">Hlavními znaky družstva jsou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>Dobrovolnost vstupu i výstupu z družstva – jedinou podmínkou je členský vklad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>Osobní volnost – jeden člen = jeden hlas. Stejná práva jsou na výhody, povinnosti i odpovědnos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>Neuzavřený počet členů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>Solidární spolupráce – je založena na aktivní spolupráci členů vlastní prací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</w:rPr>
        <w:t>Solidární odpovědnost za ztráty – členský podíl lze použít na krytí ztrát družstva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  <w:u w:val="double"/>
        </w:rPr>
        <w:t>Zánik</w:t>
      </w:r>
      <w:r>
        <w:rPr>
          <w:sz w:val="22"/>
          <w:szCs w:val="22"/>
        </w:rPr>
        <w:t xml:space="preserve"> – může být mimo jiné i usnesením členské schůze. Pak nastává výmaz z obchodního rejstříku.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b/>
          <w:smallCaps/>
          <w:color w:val="008000"/>
          <w:sz w:val="22"/>
        </w:rPr>
        <w:t>Obchodní rejstřík</w:t>
      </w:r>
      <w:r>
        <w:rPr>
          <w:sz w:val="22"/>
          <w:szCs w:val="22"/>
        </w:rPr>
        <w:t xml:space="preserve"> je veřejný seznam podnikatelských subjektů. Vedou ho rejstříkové soudy. Zapisují se do něho zákonem stanovené údaje týkající se podnikatelů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jstříkové soudy přidělí každému podniku identifikační číslo – IČO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Do obchodního rejstříku se zapisuj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Obchodní jmén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ídlo podniku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podnikání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mět podnikání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ávní forma podnikání (a. s., s. r. o.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méno a bydliště statutárního orgánu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méno a bydliště prokuristy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dentifikační číslo – IČO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  <w:szCs w:val="22"/>
        </w:rPr>
        <w:t xml:space="preserve">Dnem zápisu do obchodního rejstříku začíná podnik z právního hlediska existovat a dnem výmazu přestává podnik z hlediska právního existovat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en kdo je zapsán v obchodním rejstříku vede podvojné účetnictví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  <w:u w:val="double"/>
        </w:rPr>
        <w:t>Prokura</w:t>
      </w:r>
      <w:r>
        <w:rPr>
          <w:sz w:val="22"/>
          <w:szCs w:val="22"/>
        </w:rPr>
        <w:t xml:space="preserve"> – zmocnění zastupovat podnik ve všech právních věcech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  <w:u w:val="double"/>
        </w:rPr>
        <w:t>Prokurista</w:t>
      </w:r>
      <w:r>
        <w:rPr>
          <w:sz w:val="22"/>
          <w:szCs w:val="22"/>
        </w:rPr>
        <w:t xml:space="preserve"> – fyzická osoba oprávněná zastupovat podnik v právních věcech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  <w:u w:val="double"/>
        </w:rPr>
        <w:t>Statutární orgán</w:t>
      </w:r>
      <w:r>
        <w:rPr>
          <w:sz w:val="22"/>
          <w:szCs w:val="22"/>
        </w:rPr>
        <w:t xml:space="preserve"> – jedna nebo více fyzických osob, které jsou oprávněny zastupovat podnik ve všech věcech – vedení podniku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Do obchodního rejstříku se zapisují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u w:val="double"/>
        </w:rPr>
        <w:t>1.</w:t>
        <w:tab/>
        <w:t>Obchodní společnosti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a)</w:t>
        <w:tab/>
        <w:t>Akciová společnost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b)</w:t>
        <w:tab/>
        <w:t>Společnost s ručením omezeným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c)</w:t>
        <w:tab/>
        <w:t>Komanditní společnost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d)</w:t>
        <w:tab/>
        <w:t xml:space="preserve">Veřejná obchodní společnost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  <w:u w:val="double"/>
        </w:rPr>
      </w:pPr>
      <w:r>
        <w:rPr>
          <w:sz w:val="22"/>
          <w:u w:val="double"/>
        </w:rPr>
        <w:t>2.</w:t>
        <w:tab/>
        <w:t>Družstva a jiné právnické osoby o nichž to stanoví zákon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  <w:u w:val="double"/>
        </w:rPr>
      </w:pPr>
      <w:r>
        <w:rPr>
          <w:sz w:val="22"/>
          <w:u w:val="double"/>
        </w:rPr>
        <w:t>3.</w:t>
        <w:tab/>
        <w:t>Zahraniční osoby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  <w:u w:val="double"/>
        </w:rPr>
        <w:t>4.</w:t>
        <w:tab/>
        <w:t>Fyzické osoby na vlastní žádost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b/>
          <w:smallCaps/>
          <w:color w:val="008000"/>
          <w:sz w:val="22"/>
        </w:rPr>
        <w:t>Živnost</w:t>
      </w:r>
      <w:r>
        <w:rPr>
          <w:sz w:val="22"/>
        </w:rPr>
        <w:t xml:space="preserve"> je činnost provozovaná soustavně, vlastním jménem, na vlastní odpovědnost, za účelem zisku, za podmínek stanovených zákonem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Vznik živnosti – dělení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/>
      </w:pPr>
      <w:r>
        <w:rPr>
          <w:bCs/>
          <w:color w:val="0000FF"/>
          <w:sz w:val="22"/>
        </w:rPr>
        <w:t>1.</w:t>
        <w:tab/>
        <w:t>Živnosti ohlašovací</w:t>
      </w:r>
      <w:r>
        <w:rPr>
          <w:sz w:val="22"/>
        </w:rPr>
        <w:t xml:space="preserve"> – mohou být provozovány na základě ohlášení – základem je Živnostenský list, který je vydán na základě splnění podmínek, jež jsou stanoveny tímto zákonem. K podnikání opravňuje živnostenský list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u w:val="double"/>
        </w:rPr>
        <w:t>Rozdělení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  <w:t>Řemeslné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284"/>
        <w:jc w:val="both"/>
        <w:rPr>
          <w:sz w:val="22"/>
        </w:rPr>
      </w:pPr>
      <w:r>
        <w:rPr>
          <w:sz w:val="22"/>
        </w:rPr>
        <w:t>Výuční list nebo jiný doklad o řádném ukončení učebního oboru a doklad o vykonávání 3 1eté praxe v oboru – zedník, kadeřníci, truhláři, hodinář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284"/>
        <w:jc w:val="both"/>
        <w:rPr>
          <w:sz w:val="22"/>
        </w:rPr>
      </w:pPr>
      <w:r>
        <w:rPr>
          <w:sz w:val="22"/>
        </w:rPr>
        <w:t xml:space="preserve">Ostatní  doklady o odborné způsobilosti – vysvědčení o maturitní zkoušce, vysvědčení o úspěšném absolvování VŠ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2"/>
        <w:jc w:val="both"/>
        <w:rPr/>
      </w:pPr>
      <w:r>
        <w:rPr>
          <w:sz w:val="22"/>
          <w:u w:val="single"/>
        </w:rPr>
        <w:t>Vázané</w:t>
      </w:r>
      <w:r>
        <w:rPr>
          <w:sz w:val="22"/>
        </w:rPr>
        <w:t xml:space="preserve"> = lze je provozovat jen za předpokladu vyučení nebo vyššího vzdělání v podobném oboru, včetně předepsané délky praxe – slévání drahých kovů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2"/>
        <w:jc w:val="both"/>
        <w:rPr/>
      </w:pPr>
      <w:r>
        <w:rPr>
          <w:sz w:val="22"/>
          <w:u w:val="single"/>
        </w:rPr>
        <w:t>Volné</w:t>
      </w:r>
      <w:r>
        <w:rPr>
          <w:sz w:val="22"/>
        </w:rPr>
        <w:t xml:space="preserve"> = nejsou podmíněny vyučením ani vzděláním v oboru či příbuzném oboru, předepsána je jen délka praxe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u w:val="double"/>
        </w:rPr>
        <w:t>Fyzická osoba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Při ohlášení se uvádí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-</w:t>
        <w:tab/>
        <w:t>jméno a příjmení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-</w:t>
        <w:tab/>
        <w:t>trvalé bydliště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-</w:t>
        <w:tab/>
        <w:t xml:space="preserve">rodné číslo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-</w:t>
        <w:tab/>
        <w:t xml:space="preserve">místo podnikání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-</w:t>
        <w:tab/>
        <w:t xml:space="preserve">zda nebyla zakázána činnost v daném oboru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 xml:space="preserve">Ohlašuje-li osoba, která již je zapsána v živnostenském rejstříku, připojí také výpis z tohoto rejstříku, tj. obchodní jméno, předmět podnikání, IČ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 xml:space="preserve">Fyzická osoba připojí k ohlášení ještě výpis z rejstříku trestů – ne starší než 6 měsíců a u ohlašovací řemeslné a vázané živnosti doklad o odborné způsobilosti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</w:rPr>
        <w:tab/>
      </w:r>
      <w:r>
        <w:rPr>
          <w:sz w:val="22"/>
          <w:u w:val="double"/>
        </w:rPr>
        <w:t>Právnická osoba:</w:t>
      </w:r>
      <w:r>
        <w:rPr>
          <w:sz w:val="22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Při ohlášení se uvádí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-</w:t>
        <w:tab/>
        <w:t>obchodní jméno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-</w:t>
        <w:tab/>
        <w:t xml:space="preserve">sídlo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-</w:t>
        <w:tab/>
        <w:t>právní forma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-</w:t>
        <w:tab/>
        <w:t xml:space="preserve">jméno a bydliště osob, která je statutárním orgánem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-</w:t>
        <w:tab/>
        <w:t>osobní údaje odpovědného zástupce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-</w:t>
        <w:tab/>
        <w:t xml:space="preserve">IČO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-</w:t>
        <w:tab/>
        <w:t xml:space="preserve">předmět podnikání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-</w:t>
        <w:tab/>
        <w:t>provozovnu – pokud je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-</w:t>
        <w:tab/>
        <w:t>dobu ukončení podnikání – pokud je na určitou dobu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 xml:space="preserve">Právnická osoba připojí výpis z rejstříku trestů svého odpovědného zástupce, doklady o odborné způsobilosti a souhlas obce s umístěním provozovny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 xml:space="preserve">Na základě uvedených skutečností vydá úřad nejpozději do 15 dnů po ohlášení živnostenský list – pokud nejsou náležitosti v pořádku, vyzve živnostenský úřad k jejich doplnění. Pokud nesplňuje podmínky – povolení nedostanou. </w:t>
      </w:r>
    </w:p>
    <w:p>
      <w:pPr>
        <w:pStyle w:val="Zkladntextodsazen3"/>
        <w:rPr>
          <w:bCs/>
          <w:color w:val="0000FF"/>
        </w:rPr>
      </w:pPr>
      <w:r>
        <w:rPr>
          <w:bCs/>
          <w:color w:val="0000FF"/>
        </w:rPr>
        <w:t>2.</w:t>
        <w:tab/>
        <w:t>Živnosti koncesované:</w:t>
      </w:r>
    </w:p>
    <w:p>
      <w:pPr>
        <w:pStyle w:val="Zkladntextodsazen3"/>
        <w:numPr>
          <w:ilvl w:val="0"/>
          <w:numId w:val="16"/>
        </w:numPr>
        <w:ind w:left="567" w:hanging="283"/>
        <w:rPr/>
      </w:pPr>
      <w:r>
        <w:rPr>
          <w:u w:val="single"/>
        </w:rPr>
        <w:t>Podmínky</w:t>
      </w:r>
      <w:r>
        <w:rPr/>
        <w:t xml:space="preserve"> pro vydání koncese jsou obdobné s tím rozdílem, pokud jsou pro provozování stanoveny zvláštní podmínky, musí fyzická osoba doložit svou způsobilost a u právnické osoby totéž doloží odpovědný zástupc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/>
      </w:pPr>
      <w:r>
        <w:rPr>
          <w:sz w:val="22"/>
        </w:rPr>
        <w:t xml:space="preserve">Mohou být </w:t>
      </w:r>
      <w:r>
        <w:rPr>
          <w:sz w:val="22"/>
          <w:u w:val="single"/>
        </w:rPr>
        <w:t>provozovány</w:t>
      </w:r>
      <w:r>
        <w:rPr>
          <w:sz w:val="22"/>
        </w:rPr>
        <w:t xml:space="preserve"> po prokázání způsobilosti a to na základě udělení koncese. K podnikání opravňuje koncesní listina, která se vydává po splnění podmínek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/>
      </w:pPr>
      <w:r>
        <w:rPr>
          <w:sz w:val="22"/>
          <w:u w:val="single"/>
        </w:rPr>
        <w:t>Oprávnění</w:t>
      </w:r>
      <w:r>
        <w:rPr>
          <w:sz w:val="22"/>
        </w:rPr>
        <w:t xml:space="preserve"> nemůže být převedeno na jinou osobu – prodej zbraní, pohřební služba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</w:rPr>
        <w:tab/>
      </w:r>
      <w:r>
        <w:rPr>
          <w:sz w:val="22"/>
          <w:u w:val="double"/>
        </w:rPr>
        <w:t>Další podmínky pro živnost koncesovanou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>A)</w:t>
        <w:tab/>
        <w:t xml:space="preserve">Výuční list, středoškolské, vysokoškolské vzdělání a praxe dle druhu živnosti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567"/>
        <w:jc w:val="both"/>
        <w:rPr>
          <w:sz w:val="22"/>
        </w:rPr>
      </w:pPr>
      <w:r>
        <w:rPr>
          <w:sz w:val="22"/>
        </w:rPr>
        <w:tab/>
        <w:t>B)</w:t>
        <w:tab/>
        <w:t xml:space="preserve">Zvláštní podmínkou je spolehlivost, která se posuzuje ke vztahu předmětu podnikání se zřetelem na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ab/>
        <w:t>a)</w:t>
        <w:tab/>
        <w:t xml:space="preserve">Ochranu života a zdraví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ab/>
        <w:t>b)</w:t>
        <w:tab/>
        <w:t xml:space="preserve">Majetkových a jiných práv osob a veřejných zájmů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ab/>
        <w:t xml:space="preserve">Např. ochranná desinfekce a deratizace, taxislužba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 xml:space="preserve">Obchodní jméno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 xml:space="preserve">jméno pod kterým podnikatel podniká a používá ho při všech právních úkonech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>podnik má výlučně a časově neomezené právo název své firmy užívat v hospodářském styku v názvu se uvádí pouze jméno této fyzické osoby – např. Markéta Černá, nikoliv však finanční poradce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Zvláštní podmínky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>1.</w:t>
        <w:tab/>
        <w:t xml:space="preserve">Odborná nebo jiná způsobilost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>2.</w:t>
        <w:tab/>
        <w:t>U právnické osoby musí toto splňovat její odpovědný zástupce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>3.</w:t>
        <w:tab/>
        <w:t>Nelze vojáci, cizinci – musí mít odpovědného zástupce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>Jestliže podnikatel nesplní některou podmínku – zvláště se to týká odbornosti, pak musí mít odpovědného zástupce, který tyto podmínky splňuje. Odpovědný zástupce nesmí vykonávat tuto funkci pro více než dva podnikatele.</w:t>
      </w:r>
    </w:p>
    <w:p>
      <w:pPr>
        <w:pStyle w:val="TextBody"/>
        <w:widowControl w:val="false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/>
        <w:t>Provozování většího počtu živností jedním podnikatelem lze, pokud má pro každou z nich živnostenské oprávnění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Dělení živností z hlediska podnikání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  <w:u w:val="double"/>
        </w:rPr>
        <w:t>1.</w:t>
        <w:tab/>
        <w:t>Obchodní</w:t>
      </w:r>
      <w:r>
        <w:rPr>
          <w:sz w:val="22"/>
        </w:rPr>
        <w:t xml:space="preserve"> patří do terciální sféry: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Koupě zboží za účelem dalšího prodeje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Hospodská činnost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Ubytování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Cestovní kanceláře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Pronájem motorových vozidel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Provádění dražeb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  <w:u w:val="double"/>
        </w:rPr>
        <w:t>2.</w:t>
        <w:tab/>
        <w:t>Výrobní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Podnikatel má právo výrobky prodávat + opravovat, prodávat i výrobky jiných výrobců, pokud jsou stejného druhu jako výrobky vlastní výroby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Má právo vyrábět a poskytovat obaly, etikety apod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Může pronajímat výrobky vlastní výroby i výrobky jiných výrobců stejného druhu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 xml:space="preserve">Může provádět montáž, seřizování + údržbu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  <w:u w:val="double"/>
        </w:rPr>
        <w:t>3.</w:t>
        <w:tab/>
        <w:t>Poskytující služby</w:t>
      </w:r>
      <w:r>
        <w:rPr>
          <w:sz w:val="22"/>
        </w:rPr>
        <w:t xml:space="preserve"> patří do terciální sféry, kde se službou rozumí: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Poskytování oprav a údržby věcí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Přeprava osob + zboží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Jiné práce a výkony uspokojující další potřeby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Živnost není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 xml:space="preserve">činnost lékařů, veterinářů, advokátů, znalců a tlumočníků, ověřovatelů – auditorů, daňových poradců, pořadatelů divadelních, filmových a jiných představení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/>
      </w:pPr>
      <w:r>
        <w:rPr>
          <w:sz w:val="22"/>
        </w:rPr>
        <w:t>činnost bank, spořitelen a pojišťoven, hornická činnost, výroba a rozvod energie – plynu, tepla, zemědělství a lesnictví, námořní doprava, provoz celostátních drah, rozhlasové a televizní vysílání.</w:t>
      </w:r>
      <w:r>
        <w:rPr>
          <w:bCs/>
          <w:color w:val="0000FF"/>
          <w:sz w:val="22"/>
        </w:rPr>
        <w:t xml:space="preserve"> Živnostenské úřady</w:t>
      </w:r>
      <w:r>
        <w:rPr>
          <w:sz w:val="22"/>
        </w:rPr>
        <w:t xml:space="preserve"> vedou živnostenské rejstříky, zapisují se do nich živnosti, které mají působnost na územním obvodu jejich působnosti. Zapisují se do nich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560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>U fyzické osoby jméno, příjmení, bydliště, RČ, IČO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560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 xml:space="preserve">U právnické osoby jméno, obchodní jméno, sídlo, IČO 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560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 xml:space="preserve">U obou osob předmět podnikání, druh živnosti, podmínky pro provoz živnosti, doba platnosti živnostenského listu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bCs/>
          <w:color w:val="0000FF"/>
          <w:sz w:val="22"/>
        </w:rPr>
        <w:t>Do živnostenského rejstříku</w:t>
      </w:r>
      <w:r>
        <w:rPr>
          <w:sz w:val="22"/>
        </w:rPr>
        <w:t xml:space="preserve"> může nahlédnout každý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Živnostenský zákon také přesně vymezuje sankce – postihy pro podnikatele. Řízení o uložení pokuty může živnostenský úřad zahájit nejpozději do 1 roku ode dne, kdy se o neoprávněném činu dozvěděl, nejpozději však do 5 let od doby, kdy neoprávněný čin vznikl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Zánik živnostenského oprávněn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 xml:space="preserve">Úmrtí podnikatele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 xml:space="preserve">Zánik právnické osoby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 xml:space="preserve">Uplynutí doby, na kterou byla koncese nebo živnostenský list udělen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 xml:space="preserve">Rozhodnutí živnostenského úřadu – podnikatel o to požádá, nesplňuje podmínky atd. Nezačal provozovat živnost v lhůtě delší než 5 let od vydání živnosti nebo koncesní listiny. </w:t>
      </w:r>
    </w:p>
    <w:p>
      <w:pPr>
        <w:pStyle w:val="TextBody"/>
        <w:widowControl w:val="false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/>
      </w:pPr>
      <w:r>
        <w:rPr>
          <w:b/>
          <w:smallCaps/>
          <w:color w:val="008000"/>
        </w:rPr>
        <w:t>Podnikání jednotlivce</w:t>
      </w:r>
      <w:r>
        <w:rPr/>
        <w:t xml:space="preserve"> = pracují sami pro sebe, často jim chybí pomoc kvalifikovaných odborníků, jevy zatížení, neomezené ručení, omezená kapacita podnikání = tj. málo hmotných a lidských zdrojů.</w:t>
      </w:r>
    </w:p>
    <w:p>
      <w:pPr>
        <w:pStyle w:val="TextBody"/>
        <w:widowControl w:val="false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bCs/>
          <w:color w:val="0000FF"/>
        </w:rPr>
      </w:pPr>
      <w:r>
        <w:rPr>
          <w:bCs/>
          <w:color w:val="0000FF"/>
        </w:rPr>
        <w:t>Výhody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Snadnost založení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  <w:szCs w:val="18"/>
        </w:rPr>
      </w:pPr>
      <w:r>
        <w:rPr>
          <w:sz w:val="22"/>
          <w:szCs w:val="18"/>
        </w:rPr>
        <w:t>Nezávislost podnikání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Pružnost podnikání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Plné utajení záměrů podnikatele 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rPr>
          <w:szCs w:val="18"/>
        </w:rPr>
      </w:pPr>
      <w:r>
        <w:rPr>
          <w:szCs w:val="18"/>
        </w:rPr>
        <w:t>Daňové výhody = relativně nízké daně</w:t>
      </w:r>
    </w:p>
    <w:p>
      <w:pPr>
        <w:pStyle w:val="TextBody"/>
        <w:widowControl w:val="false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rPr>
          <w:bCs/>
          <w:color w:val="0000FF"/>
        </w:rPr>
      </w:pPr>
      <w:r>
        <w:rPr>
          <w:bCs/>
          <w:color w:val="0000FF"/>
        </w:rPr>
        <w:t>Nevýhod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>Manažerské problémy, tj. podnikatel, obyčejně bez manažerského vzdělání a znalost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>Finanční problémy, tj. málo základního kapitál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4" w:hanging="284"/>
        <w:jc w:val="both"/>
        <w:rPr>
          <w:sz w:val="22"/>
        </w:rPr>
      </w:pPr>
      <w:r>
        <w:rPr>
          <w:sz w:val="22"/>
        </w:rPr>
        <w:t>Omezenost trvání podniku, tj. při náhlém úmrtí majitele podniku obvykle definitivně zaniká.</w:t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www.cz-milka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emboss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2694" w:leader="none"/>
      </w:tabs>
      <w:ind w:left="2977" w:hanging="2977"/>
      <w:jc w:val="both"/>
      <w:outlineLvl w:val="2"/>
    </w:pPr>
    <w:rPr>
      <w:sz w:val="22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outlineLvl w:val="3"/>
    </w:pPr>
    <w:rPr>
      <w:sz w:val="22"/>
      <w:u w:val="doub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694" w:leader="none"/>
      </w:tabs>
      <w:ind w:left="2977" w:hanging="2977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51" w:leader="none"/>
      </w:tabs>
      <w:ind w:left="1134" w:hanging="1134"/>
    </w:pPr>
    <w:rPr>
      <w:sz w:val="22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</w:tabs>
      <w:autoSpaceDE w:val="false"/>
      <w:ind w:left="284" w:hanging="28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8:17:00Z</dcterms:created>
  <dc:creator>Milka Wrapping</dc:creator>
  <dc:description/>
  <dc:language>en-US</dc:language>
  <cp:lastModifiedBy>Milka Wrapping</cp:lastModifiedBy>
  <dcterms:modified xsi:type="dcterms:W3CDTF">2004-06-17T18:34:00Z</dcterms:modified>
  <cp:revision>214</cp:revision>
  <dc:subject/>
  <dc:title>14</dc:title>
</cp:coreProperties>
</file>