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8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Světová ekonomika</w:t>
      </w:r>
    </w:p>
    <w:p>
      <w:pPr>
        <w:pStyle w:val="Normal"/>
        <w:rPr>
          <w:rFonts w:ascii="Arial" w:hAnsi="Arial" w:cs="Arial"/>
          <w:emboss w:val="false"/>
          <w:imprint w:val="false"/>
          <w:sz w:val="22"/>
        </w:rPr>
      </w:pPr>
      <w:r>
        <w:rPr>
          <w:rFonts w:cs="Arial" w:ascii="Arial" w:hAnsi="Arial"/>
          <w:emboss w:val="false"/>
          <w:imprint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mallCaps/>
          <w:color w:val="008000"/>
          <w:sz w:val="22"/>
        </w:rPr>
        <w:t>Evropský vývoj po II. světové válc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1.</w:t>
        <w:tab/>
        <w:t>přirozený vývoj výroby, obchodu se odehrál v západní Evrop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prudce roste životní úrove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rozšiřují se úvěry za výhodné úro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komplexně řešena otázka odbytová =&gt; výroba spotřební elektroniky, nábytkářský průmys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velká pohyblivost = mobilita obyvatel vede k internacionalizaci požadavk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2.</w:t>
        <w:tab/>
        <w:t>vliv ostatních států – pojem světové ekonomi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vliv světových výrobků v Evropě – zejména z USA a Japon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Anglie ztratila kolonie = spekulace s kapitálem po celém svět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3.</w:t>
        <w:tab/>
        <w:t>poražené Německo rozděleno na 4 sektory (USA, Anglie, Francie, SSSR)</w:t>
      </w:r>
    </w:p>
    <w:p>
      <w:pPr>
        <w:pStyle w:val="Zkladntextodsazen2"/>
        <w:numPr>
          <w:ilvl w:val="0"/>
          <w:numId w:val="3"/>
        </w:numPr>
        <w:ind w:left="567" w:hanging="283"/>
        <w:rPr/>
      </w:pPr>
      <w:r>
        <w:rPr/>
        <w:t>ze tří základních sektorů vzniká SRN (Spolková republika Německo) – postupně zde vzniká velmi silná ekonomika (úspora peněz na zdroj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Si = nová soustava měr a va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projevuje se nasycenost poptávky po potravinách, klesají výdaje na odí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vznikají nové sortimenty – elektronika (pračky, myčky, televizory, počítače) a zboží pro volný ča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4.</w:t>
        <w:tab/>
        <w:t>ČSR – příznivý vývoj přerušen v roce 194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1. etapa znárodnění – 194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>2. etapa znárodnění – 194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3. etapa znárodnění  pokračovala od roku 1957 a týkala se vnitřního obcho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4. etapa znárodnění se týkala zemědělství = zemědělská výroba =&gt; kolektiviza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ab/>
        <w:t>-</w:t>
        <w:tab/>
        <w:t>důsledné plánování a plné uplatňování moci v oblasti výroby, obchodu i zemědělstv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ab/>
        <w:t>-</w:t>
        <w:tab/>
        <w:t>soukromé podnikání v malé míře v Polsku a v Maďars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5.</w:t>
        <w:tab/>
        <w:t xml:space="preserve">po roce 1989 – pád komunismu =&gt; rozvoj, vliv zahranič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padl východní blok – přechod na tržní mechanismus = tržní ekonom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nové možnosti obchodu pro západní Evropu, USA, Japonsko a další země svě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Nejdůležitější rysy ekonomik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1.</w:t>
        <w:tab/>
      </w:r>
      <w:r>
        <w:rPr>
          <w:bCs/>
          <w:color w:val="0000FF"/>
          <w:sz w:val="22"/>
        </w:rPr>
        <w:t>Univerzálnost trhu</w:t>
      </w:r>
      <w:r>
        <w:rPr>
          <w:sz w:val="22"/>
        </w:rPr>
        <w:t xml:space="preserve"> – musí existovat trh zboží, práce a kapitálu (fungovat volná konkurenc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2.</w:t>
        <w:tab/>
        <w:t xml:space="preserve">Vytvořit </w:t>
      </w:r>
      <w:r>
        <w:rPr>
          <w:bCs/>
          <w:color w:val="0000FF"/>
          <w:sz w:val="22"/>
        </w:rPr>
        <w:t>makroekonomické podmínky</w:t>
      </w:r>
      <w:r>
        <w:rPr>
          <w:sz w:val="22"/>
        </w:rPr>
        <w:t>, aby výkyvy v oblasti jednotlivých ekonomických subjektů (podniků) se nemohly promítnout do makrostruktury, ekonomiky v podobě nerovnováhy, inflace, nezaměstnanosti a zahraniční zadluženos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3.</w:t>
        <w:tab/>
      </w:r>
      <w:r>
        <w:rPr>
          <w:bCs/>
          <w:color w:val="0000FF"/>
          <w:sz w:val="22"/>
        </w:rPr>
        <w:t>Transformace vlastnických vztahů</w:t>
      </w:r>
      <w:r>
        <w:rPr>
          <w:sz w:val="22"/>
        </w:rPr>
        <w:t xml:space="preserve"> – privatizace (státní majetek navrácen do soukromých rukou), restituce (navrácení soukromého majetku původním majitelům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4.</w:t>
        <w:tab/>
      </w:r>
      <w:r>
        <w:rPr>
          <w:bCs/>
          <w:color w:val="0000FF"/>
          <w:sz w:val="22"/>
        </w:rPr>
        <w:t>Cenová liberalizace</w:t>
      </w:r>
      <w:r>
        <w:rPr>
          <w:sz w:val="22"/>
        </w:rPr>
        <w:t xml:space="preserve"> – ceny jsou volné (smluvní), pouze část cen je určena (regulována) státe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5.</w:t>
        <w:tab/>
      </w:r>
      <w:r>
        <w:rPr>
          <w:bCs/>
          <w:color w:val="0000FF"/>
          <w:sz w:val="22"/>
        </w:rPr>
        <w:t>Otevřenost</w:t>
      </w:r>
      <w:r>
        <w:rPr>
          <w:sz w:val="22"/>
        </w:rPr>
        <w:t xml:space="preserve"> vůči </w:t>
      </w:r>
      <w:r>
        <w:rPr>
          <w:bCs/>
          <w:color w:val="0000FF"/>
          <w:sz w:val="22"/>
        </w:rPr>
        <w:t>světovému trh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6.</w:t>
      </w:r>
      <w:r>
        <w:rPr>
          <w:bCs/>
          <w:color w:val="0000FF"/>
          <w:sz w:val="22"/>
        </w:rPr>
        <w:tab/>
        <w:t>Změna struktury ekonomiky</w:t>
      </w:r>
      <w:r>
        <w:rPr>
          <w:sz w:val="22"/>
        </w:rPr>
        <w:t xml:space="preserve"> – tj. složení jednotlivých odvětví národního hospodářství, tzn. restrukturaliza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Mezinárodní ekonomické organizace a integrační form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1.</w:t>
        <w:tab/>
      </w:r>
      <w:r>
        <w:rPr>
          <w:sz w:val="22"/>
          <w:u w:val="single"/>
        </w:rPr>
        <w:t>Evropské společenství uhlí a oceli</w:t>
      </w:r>
      <w:r>
        <w:rPr>
          <w:sz w:val="22"/>
        </w:rPr>
        <w:t xml:space="preserve"> - 195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2.</w:t>
        <w:tab/>
      </w:r>
      <w:r>
        <w:rPr>
          <w:sz w:val="22"/>
          <w:u w:val="single"/>
        </w:rPr>
        <w:t>Evropské hospodářské společenství</w:t>
      </w:r>
      <w:r>
        <w:rPr>
          <w:sz w:val="22"/>
        </w:rPr>
        <w:t xml:space="preserve"> - 195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3.</w:t>
        <w:tab/>
      </w:r>
      <w:r>
        <w:rPr>
          <w:sz w:val="22"/>
          <w:u w:val="single"/>
        </w:rPr>
        <w:t>Euroatom</w:t>
      </w:r>
      <w:r>
        <w:rPr>
          <w:sz w:val="22"/>
        </w:rPr>
        <w:t xml:space="preserve"> – evropské společenství pro atomovou energii - 1958 - Bruse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4.</w:t>
        <w:tab/>
      </w:r>
      <w:r>
        <w:rPr>
          <w:sz w:val="22"/>
          <w:u w:val="single"/>
        </w:rPr>
        <w:t>Evropské společenství</w:t>
      </w:r>
      <w:r>
        <w:rPr>
          <w:sz w:val="22"/>
        </w:rPr>
        <w:t xml:space="preserve"> – vzniká spojením 1., 2., 3. v roce 1967, dnes Evropská u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5.</w:t>
        <w:tab/>
      </w:r>
      <w:r>
        <w:rPr>
          <w:sz w:val="22"/>
          <w:u w:val="single"/>
        </w:rPr>
        <w:t>Evropské sdružení volného obchodu</w:t>
      </w:r>
      <w:r>
        <w:rPr>
          <w:sz w:val="22"/>
        </w:rPr>
        <w:t xml:space="preserve"> - 196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6.</w:t>
        <w:tab/>
      </w:r>
      <w:r>
        <w:rPr>
          <w:sz w:val="22"/>
          <w:u w:val="single"/>
        </w:rPr>
        <w:t>Evropský hospodářský prost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7.</w:t>
        <w:tab/>
      </w:r>
      <w:r>
        <w:rPr>
          <w:sz w:val="22"/>
          <w:u w:val="single"/>
        </w:rPr>
        <w:t>Všeobecná dohoda o členech a obchodu - GATT</w:t>
      </w:r>
      <w:r>
        <w:rPr>
          <w:sz w:val="22"/>
        </w:rPr>
        <w:t xml:space="preserve"> - 1947, Československo podepsalo roku 194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8.</w:t>
        <w:tab/>
      </w:r>
      <w:r>
        <w:rPr>
          <w:sz w:val="22"/>
          <w:u w:val="single"/>
        </w:rPr>
        <w:t>Organizace pro hospodářskou spolupráci a rozvoj</w:t>
      </w:r>
      <w:r>
        <w:rPr>
          <w:sz w:val="22"/>
        </w:rPr>
        <w:t xml:space="preserve"> - 1948, nejen evropská, v současnosti 24 zemí z různých světadíl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9.</w:t>
        <w:tab/>
      </w:r>
      <w:r>
        <w:rPr>
          <w:sz w:val="22"/>
          <w:u w:val="single"/>
        </w:rPr>
        <w:t>Rada vzájemné hospodářské pomoci – RVHP</w:t>
      </w:r>
      <w:r>
        <w:rPr>
          <w:sz w:val="22"/>
        </w:rPr>
        <w:t xml:space="preserve"> – integrační seskupení bývalého východního bloku, činnost definitivně ukončena roku 199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/>
          <w:smallCaps/>
          <w:color w:val="008000"/>
          <w:sz w:val="22"/>
        </w:rPr>
        <w:t xml:space="preserve">Evropská unie – EU: </w:t>
      </w:r>
      <w:r>
        <w:rPr>
          <w:sz w:val="22"/>
        </w:rPr>
        <w:t xml:space="preserve">prošla obdíbími krizí a stagnací. Dnes je ekonomicky prosperujícím blokem. </w:t>
      </w:r>
      <w:r>
        <w:rPr>
          <w:bCs/>
          <w:color w:val="0000FF"/>
          <w:sz w:val="22"/>
        </w:rPr>
        <w:t>Základem jsou 4 svobod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1.</w:t>
        <w:tab/>
        <w:t>Politická svoboda a záruky lidských prá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2.</w:t>
        <w:tab/>
        <w:t>Svoboda volného pohybu zboží a služe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3.</w:t>
        <w:tab/>
        <w:t>Svoboda volného pohybu lidí a pracovních s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4.</w:t>
        <w:tab/>
        <w:t>Svoboda volného pohybu kapitál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Cs/>
          <w:color w:val="0000FF"/>
          <w:sz w:val="22"/>
        </w:rPr>
        <w:t>Členské státy:</w:t>
      </w:r>
      <w:r>
        <w:rPr>
          <w:sz w:val="22"/>
        </w:rPr>
        <w:t xml:space="preserve"> Belgie, Dánsko, Finsko, Francie, Irsko, Itálie, Lucembursko, Německo, Nizozemsko, Portugalsko, Rakousko, Řecko, Španělsko, Švédsko, Velká Britán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Cs/>
          <w:color w:val="0000FF"/>
          <w:sz w:val="22"/>
        </w:rPr>
        <w:t>Vznikla ze 4 společenství (instituce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double"/>
        </w:rPr>
      </w:pPr>
      <w:r>
        <w:rPr>
          <w:sz w:val="22"/>
          <w:u w:val="double"/>
        </w:rPr>
        <w:t>1.</w:t>
        <w:tab/>
        <w:t>Evropský parlament (shromážděn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poslanci parlamentu jsou voleni v přímých všeobecných volbách na období 5 l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je složený ze zástupců lidu států, sdružených ve společenství a má poradní a kontrolní oprávn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skládá se z 518 poslanců a jejich počet je zhruba proporcionální k počtu obyvatel členských států, přičemž malé země jsou mírně zvýhodně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double"/>
        </w:rPr>
      </w:pPr>
      <w:r>
        <w:rPr>
          <w:sz w:val="22"/>
          <w:u w:val="double"/>
        </w:rPr>
        <w:t>2.</w:t>
        <w:tab/>
        <w:t>Rada ministr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základní, legislativní orgán společnosti a každá vláda do něj deleguje jednoho ze svých člen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double"/>
        </w:rPr>
      </w:pPr>
      <w:r>
        <w:rPr>
          <w:sz w:val="22"/>
          <w:u w:val="double"/>
        </w:rPr>
        <w:t>3.</w:t>
        <w:tab/>
        <w:t>Evropská kom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/>
      </w:pPr>
      <w:r>
        <w:rPr>
          <w:sz w:val="22"/>
        </w:rPr>
        <w:t>musí být alespoň jeden příslušník z každé členské země, ale nemůže mít více než 2 členy téže státní příslušnosti. V praxi to znamená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ab/>
        <w:t>-</w:t>
        <w:tab/>
        <w:t>Francie, Itálie, Německo, Velká Británie – nominují 2 členy, ostatní státy po jedno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ab/>
        <w:t>-</w:t>
        <w:tab/>
        <w:t>předseda a 6 místopředsedů – jmenování ze všech členů komi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ab/>
        <w:t>-</w:t>
        <w:tab/>
        <w:t>zvláštní orgán – kolegium – odpovídá za jednu nebo více oblastí činnos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double"/>
        </w:rPr>
      </w:pPr>
      <w:r>
        <w:rPr>
          <w:sz w:val="22"/>
          <w:u w:val="double"/>
        </w:rPr>
        <w:t>4.</w:t>
        <w:tab/>
        <w:t>Evropský soudní dvů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skládá se ze 13 soudců, jimž asistuje 6 generálních advokát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předseda + kolegiu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>
          <w:sz w:val="22"/>
        </w:rPr>
      </w:pPr>
      <w:r>
        <w:rPr>
          <w:bCs/>
          <w:color w:val="0000FF"/>
          <w:sz w:val="22"/>
        </w:rPr>
        <w:t>Politika E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>
          <w:sz w:val="22"/>
          <w:u w:val="double"/>
        </w:rPr>
      </w:pPr>
      <w:r>
        <w:rPr>
          <w:sz w:val="22"/>
          <w:u w:val="double"/>
        </w:rPr>
        <w:t>1.</w:t>
        <w:tab/>
        <w:t>Hospodářská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ab/>
      </w:r>
      <w:r>
        <w:rPr>
          <w:sz w:val="22"/>
          <w:u w:val="wavyDouble"/>
        </w:rPr>
        <w:t>a)</w:t>
        <w:tab/>
        <w:t>Strukturální</w:t>
      </w:r>
      <w:r>
        <w:rPr>
          <w:sz w:val="22"/>
        </w:rPr>
        <w:t xml:space="preserve"> – druhová: základním cílem je eliminovat vzniklé rozdíly mezi hospodářskou úrovní jednotlivých oblastí a to zejména v míře nezaměstnanosti a velikosti důchodu na jednoho obyvatele v jednotlivých oblaste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ab/>
      </w:r>
      <w:r>
        <w:rPr>
          <w:sz w:val="22"/>
          <w:u w:val="wavyDouble"/>
        </w:rPr>
        <w:t>b)</w:t>
        <w:tab/>
        <w:t>Zemědělská:</w:t>
      </w:r>
      <w:r>
        <w:rPr>
          <w:sz w:val="22"/>
        </w:rPr>
        <w:t xml:space="preserve"> je předmětem dlouhodobých sp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/>
      </w:pPr>
      <w:r>
        <w:rPr>
          <w:sz w:val="22"/>
        </w:rPr>
        <w:t>je nutno zajistit pro zemi bezpečné podmínky zásobování potravinami z vlastních zdrojů, aby zajištění těchto základních potřeb nebylo závislé na vnějších vliv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zajisti, aby se zabránilo živelnému pohybu obyvatelstva a vylidnění venk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podíl zemědělství na národním produktu i na zaměstnanosti obyvatelstva neustále klesá – nebránit tomuto přirozenému vývoji, naopak podpoř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zajistit cenovou stabilitu zemědělských výrob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produktivita práce roste v zemědělství pomaleji, proto počítat s tím i při růstu důchodu v zemědělstv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  <w:u w:val="double"/>
        </w:rPr>
        <w:t>2.</w:t>
        <w:tab/>
        <w:t>Sociální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regulace podmínek v zaměstnanosti, odměňování a sociálního zabezpe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>
          <w:sz w:val="22"/>
        </w:rPr>
      </w:pPr>
      <w:r>
        <w:rPr>
          <w:sz w:val="22"/>
        </w:rPr>
        <w:t>v současné době rozšiřující pojetí, ale zároveň určité rozpaky, jak vlastně provádět sociální politiku na úrovni E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míra a úroveň sociální politiky je závislá na stupni hospodářského rozvoje příslušné zem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  <w:u w:val="double"/>
        </w:rPr>
        <w:t>3.</w:t>
        <w:tab/>
        <w:t>Měnová</w:t>
      </w:r>
      <w:r>
        <w:rPr>
          <w:sz w:val="22"/>
        </w:rPr>
        <w:t xml:space="preserve"> má 3 základní princip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a)</w:t>
        <w:tab/>
        <w:t>vytvořit zónu, kde by se mohli svobodně pohybovat lidé, zboží, kapitál i služby, aniž by se narušila soutěž a kde hospodářské podnikání může rozšířit svoji činnost na úroveň celého společenství (uni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b)</w:t>
        <w:tab/>
        <w:t>utvořit jednotný měnový celek uvnitř mezinárodního měnového systému, který bude charakterizován úplnou a nezrušitelnou směnitelností mě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c)</w:t>
        <w:tab/>
        <w:t>EU musí mít dostatečné pravomoci v měnové a hospodářské oblasti, aby její instituce mohly zabezpečit řízení hospodářské u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  <w:u w:val="double"/>
        </w:rPr>
        <w:t>4.</w:t>
        <w:tab/>
        <w:t>Fiskální</w:t>
      </w:r>
      <w:r>
        <w:rPr>
          <w:sz w:val="22"/>
        </w:rPr>
        <w:t>: rozpočet EU a daňový systé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-</w:t>
        <w:tab/>
        <w:t>opatřování dostatku finančních příjmů pro rozpočet a tudíž i pro financování veřejných výdajů v dostatečném rozsah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-</w:t>
        <w:tab/>
        <w:t>jde o primární funkci daní a jejich vlastní provozní poslá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  <w:u w:val="double"/>
        </w:rPr>
        <w:t>5.</w:t>
        <w:tab/>
        <w:t>Společná obchodní politika</w:t>
      </w:r>
      <w:r>
        <w:rPr>
          <w:sz w:val="22"/>
        </w:rPr>
        <w:t xml:space="preserve"> vůči ostatnímu svě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uzavírání smluv v obchodě a hospodářská spolupráce s jinými seskupení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stanovení celních tarifů pro dovozy do u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stanovení celních preferencí pro rozvojové zem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uplatnění mimotarifních omez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Cíle E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1.</w:t>
        <w:tab/>
        <w:t>-</w:t>
        <w:tab/>
        <w:t>podpořit hospodářský a sociální rozvoj, který bude vyvážený a setrval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utvořit oblast bez vnitřních hrani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2"/>
        <w:jc w:val="both"/>
        <w:rPr>
          <w:sz w:val="22"/>
        </w:rPr>
      </w:pPr>
      <w:r>
        <w:rPr>
          <w:sz w:val="22"/>
        </w:rPr>
        <w:t>zřídí se hospodářská a měnová unie, která bude obsahovat i společnou měnu (EURO pro bezhotovostní platební styk</w:t>
      </w:r>
    </w:p>
    <w:p>
      <w:pPr>
        <w:pStyle w:val="Zkladntextodsazen2"/>
        <w:rPr/>
      </w:pPr>
      <w:r>
        <w:rPr/>
        <w:t>2.</w:t>
        <w:tab/>
        <w:t>-</w:t>
        <w:tab/>
        <w:t>prosadit svoji identitu na mezinárodní scéně tím, že bude provádět společnou zahraniční a bezpečnostní politi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-</w:t>
        <w:tab/>
        <w:t>společná obranná politika, která by po čase mohla vést ke společné obran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3.</w:t>
        <w:tab/>
        <w:t>-</w:t>
        <w:tab/>
        <w:t>posilovat ochranu práv a zájmů příslušníků členských zemí tím, že bude zřízena občanská u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4.</w:t>
        <w:tab/>
        <w:t>-</w:t>
        <w:tab/>
        <w:t>rozvíjet úzkou spolupráci v justici a v záležitosti vnitr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Instituce mezinárodních platebních vztahů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1.</w:t>
        <w:tab/>
        <w:t xml:space="preserve">Mezinárodní měnový fond – MMF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>
          <w:sz w:val="22"/>
        </w:rPr>
      </w:pPr>
      <w:r>
        <w:rPr>
          <w:sz w:val="22"/>
        </w:rPr>
        <w:t>vzniká v roce 1944, ČR patřila k zakládajícím členům, v roce 1954 členství ztratila a v lednu 1990 opět získa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>
          <w:sz w:val="22"/>
        </w:rPr>
      </w:pPr>
      <w:r>
        <w:rPr>
          <w:sz w:val="22"/>
        </w:rPr>
        <w:t>k funkci MMF patřilo bdít nad dodržováním kurzovních pravid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>
          <w:sz w:val="22"/>
        </w:rPr>
      </w:pPr>
      <w:r>
        <w:rPr>
          <w:sz w:val="22"/>
        </w:rPr>
        <w:t>další úkol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poskytuje úvěry zemím s platebními problém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-</w:t>
        <w:tab/>
        <w:t>úvěry jsou podmíněny přijetím ekonomických programů zpracovaných experty MMF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-</w:t>
        <w:tab/>
        <w:t>postoj MMF k určité zemi slouží jako významný ukazatel úvěrové bonity dané země, což má vliv i na příliv zahraničního kapitálu (devizový úvě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hanging="284"/>
        <w:jc w:val="both"/>
        <w:rPr>
          <w:sz w:val="22"/>
        </w:rPr>
      </w:pPr>
      <w:r>
        <w:rPr>
          <w:sz w:val="22"/>
        </w:rPr>
        <w:t>podporovat mezinárodní měnovou součinnost, tj. umožnit vzájemné konfrontace členských států v mezinárodních měnových a platebních otázká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podporovat kursovou stabili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hanging="284"/>
        <w:jc w:val="both"/>
        <w:rPr>
          <w:sz w:val="22"/>
        </w:rPr>
      </w:pPr>
      <w:r>
        <w:rPr>
          <w:sz w:val="22"/>
        </w:rPr>
        <w:t>usnadňovat rozmach mezinárodního obchodu, tj. přispívat k vytvoření volné mnohostranné mezinárodní platební soustav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jc w:val="both"/>
        <w:rPr>
          <w:sz w:val="22"/>
        </w:rPr>
      </w:pPr>
      <w:r>
        <w:rPr>
          <w:sz w:val="22"/>
        </w:rPr>
        <w:t xml:space="preserve">Každému členu MMF je určen rozsah povinností a možný úvěrový rámec. K plnění svého poslání </w:t>
      </w:r>
      <w:r>
        <w:rPr>
          <w:sz w:val="22"/>
          <w:u w:val="single"/>
        </w:rPr>
        <w:t>MMF vyžaduje od svých členů určité inform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těžbu z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ražbu zlata a cizích mě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mezinárodní platební bilance, národní důchod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v současné době sdružuje MMF 154 států celého svě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2.</w:t>
        <w:tab/>
        <w:t>Mezinárodní banka pro obnovu a rozvoj – SB (světová ban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zaměřuje se na poskytování dlouhodobých úvěrů, financování rozvojových progra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>
          <w:sz w:val="22"/>
        </w:rPr>
      </w:pPr>
      <w:r>
        <w:rPr>
          <w:sz w:val="22"/>
        </w:rPr>
        <w:t>členství v této instituci je významné nejen pro nerozvinuté a zadlužené země, ale umožňuje i ostatním zemím (členům) podílet se na realizaci rozvojových program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5" w:hanging="0"/>
        <w:jc w:val="both"/>
        <w:rPr>
          <w:sz w:val="22"/>
        </w:rPr>
      </w:pPr>
      <w:r>
        <w:rPr>
          <w:sz w:val="22"/>
        </w:rPr>
        <w:t>Účast ban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>
          <w:sz w:val="22"/>
        </w:rPr>
      </w:pPr>
      <w:r>
        <w:rPr>
          <w:sz w:val="22"/>
        </w:rPr>
        <w:t>napomáhat obnově a rozvoji území členů tím, že bude usnadňovat investice kapitálu pro produktivní účel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podporovat soukromou zahraniční investiční činnost zárukami nebo účastí na půjčk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podporovat vyrovnaný růst mezinárodního obchodu a udržování rovnováhy platebních bilanc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3.</w:t>
        <w:tab/>
        <w:t>Evropská banka pro obnovu a rozvo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>
          <w:sz w:val="22"/>
        </w:rPr>
      </w:pPr>
      <w:r>
        <w:rPr>
          <w:sz w:val="22"/>
        </w:rPr>
        <w:t>vzniká koncem roku 1989 a činnost zahajuje v roce 1990, mezinárodní finanční organizace, sídlo v Londý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>
          <w:sz w:val="22"/>
        </w:rPr>
      </w:pPr>
      <w:r>
        <w:rPr>
          <w:sz w:val="22"/>
        </w:rPr>
        <w:t>cíl banky: spolu s MMF a SB podporuje investicemi restrukturalizaci v zemích bývalého východního bloku. Kapitálovým zdrojem jsou podíly členů a vlastní obchodní čin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je společnou základnou 40 států a svoji činnost zahájila v roce 1991 v Londýně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985" w:leader="none"/>
      </w:tabs>
      <w:ind w:left="1983" w:hanging="99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left="567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9:00Z</dcterms:created>
  <dc:creator>Milka Wrapping</dc:creator>
  <dc:description/>
  <dc:language>en-US</dc:language>
  <cp:lastModifiedBy>Milka Wrapping</cp:lastModifiedBy>
  <dcterms:modified xsi:type="dcterms:W3CDTF">2004-06-17T18:31:00Z</dcterms:modified>
  <cp:revision>99</cp:revision>
  <dc:subject/>
  <dc:title>6</dc:title>
</cp:coreProperties>
</file>